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>
          <w:trHeight w:val="1339" w:hRule="atLeast"/>
        </w:trPr>
        <w:tc>
          <w:tcPr>
            <w:tcW w:w="9411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Pardon, comment aller … ?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: </w:t>
            </w:r>
            <w:r>
              <w:rPr>
                <w:rFonts w:cs="Arial" w:ascii="Palatino Linotype" w:hAnsi="Palatino Linotype"/>
                <w:shd w:fill="FFFFFF" w:val="clear"/>
              </w:rPr>
              <w:t xml:space="preserve">Podczas tej lekcji uczniowie poszerzą swoją wiedzę o nowe słownictwo </w:t>
              <w:br/>
              <w:t>dotyczące o drogę i opisu drogi. Nauczą się również tworzenia liczebników porządkowy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1416" w:hanging="1416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donner et demander l’itinéraire, organiser le discours</w:t>
      </w:r>
    </w:p>
    <w:p>
      <w:pPr>
        <w:pStyle w:val="Normal"/>
        <w:ind w:left="2832" w:hanging="2832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 xml:space="preserve">enrichir le lexique : la ville, les lieux et les services publics, les adjectifs numéraux ordinaux de 1 à 10 </w:t>
      </w:r>
    </w:p>
    <w:p>
      <w:pPr>
        <w:pStyle w:val="Normal"/>
        <w:ind w:left="2832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 xml:space="preserve">former le présent de l'indicatif des verbes de mouvement réguliers et irréguliers: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arriver, traverser, tourner, aller, sortir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t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prendr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culturels :</w:t>
        <w:tab/>
        <w:tab/>
        <w:t xml:space="preserve">connaître les habitudes de tutoiement et de vouvoiement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heuristiqu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>collectives, individuelles, à deux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  <w:t>DÉROULEMENT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Ensuite,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PETITES ÉPREUVES 10A et 10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5 minutes pour remplir la feuille et ensuite ramassez les copies. 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à vos élèves où ils vivent et comment est leur lieu de vie. Puis demandez-leur ce qui se trouve près de chez eux, ce qui se trouve loin, etc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à vos élèves les objectifs du cour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0, page 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écoutent les dialogues et répondent aux questions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 xml:space="preserve"> : où veulent-ils aller ?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(avec les livres fermés). Ensuite, ils ouvrent les livres, écoutent et lisent les mêmes dialogues. Ils doivent décider à quel chemin se réfèrent les dialogu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Réponses : A2 ; B3, C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à vos élèves le vocabulaire de l’encadré à la page 43 et faites un petit rappel de la différence d’emploi entre la forme « tu » et « vous » en françai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, expliquez la conjugaison des verbes à deux, à trois et à radicaux multiples (tableau à la page 55)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Pour s'exercer, les élèves font les exercices 5 et 6 du cahier d'exercices, pages 42 et 43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À l’étape suivante, expliquez à vos élèves la formation des adjectifs numéraux ordinaux (vous pouvez vous servir du tableau de la page 55)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 demandez aux élèves d’ouvrir le cahier d’exercices à la page 51 et de faire individuellement les exercices 12 et 13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Cahier exercices : ex. 9, page 49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ee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3</w:t>
      <w:tab/>
      <w:tab/>
      <w:t xml:space="preserve">ETAPE 6 </w:t>
    </w:r>
    <w:r>
      <w:rPr>
        <w:rFonts w:cs="Palatino Linotype" w:ascii="Palatino Linotype" w:hAnsi="Palatino Linotype"/>
        <w:sz w:val="20"/>
        <w:szCs w:val="20"/>
        <w:lang w:val="pl-PL"/>
      </w:rPr>
      <w:t>Leçon</w:t>
    </w:r>
    <w:r>
      <w:rPr>
        <w:rFonts w:cs="Palatino Linotype" w:ascii="Palatino Linotype" w:hAnsi="Palatino Linotype"/>
        <w:sz w:val="20"/>
        <w:szCs w:val="20"/>
      </w:rPr>
      <w:t xml:space="preserve">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5:15:00Z</dcterms:created>
  <dc:creator>Admin</dc:creator>
  <dc:description/>
  <cp:keywords/>
  <dc:language>en-US</dc:language>
  <cp:lastModifiedBy>sandra wilk</cp:lastModifiedBy>
  <dcterms:modified xsi:type="dcterms:W3CDTF">2021-05-12T12:18:00Z</dcterms:modified>
  <cp:revision>12</cp:revision>
  <dc:subject/>
  <dc:title/>
</cp:coreProperties>
</file>